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ΕΑΛΩ Η ΠΟΛΙΣ (ΚΩΝΣΤΑΝΤΙΝΟΥΠΟΛΗ)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Ιστορία 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Μνημεία και σημαντικά κτίρια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Η πόλη σήμερ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Πόλη μέσα από την ιστορία, τα μνημεία και τις διάφορες πτυχές της σύγχρονης ζωή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-βιωματική μάθηση, έρευνα πεδίου –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υρκικό Προξενείο, Τουριστικούς Οργανισμούς, Μουσείο Βυζαντινού Πολιτισμ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, λογοτεχνία, 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, 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Τοπικές εορτές, τοπικοί Άγιοι, ναοί, θρησκείε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τέχνη, αρχιτεκτονική, φωτογραφία, τραγούδια, καλλιτεχνική κίνηση της πόλ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νάπτυξη τουριστικού οδηγ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Φυσική Αγωγή:</w:t>
            </w:r>
            <w:r>
              <w:rPr>
                <w:rFonts w:eastAsia="Times New Roman"/>
                <w:sz w:val="24"/>
                <w:szCs w:val="24"/>
              </w:rPr>
              <w:t xml:space="preserve"> Τοπικοί χοροί, αθλητικοί σύλλογοι, αθλητικές εγκαταστάσει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37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Χρήση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cd</w:t>
            </w:r>
            <w:r>
              <w:rPr>
                <w:rFonts w:cs="Arial" w:ascii="Calibri" w:hAnsi="Calibri"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rom</w:t>
            </w:r>
            <w:r>
              <w:rPr>
                <w:rFonts w:cs="Arial" w:ascii="Calibri" w:hAnsi="Calibri"/>
                <w:sz w:val="24"/>
                <w:szCs w:val="24"/>
              </w:rPr>
              <w:t xml:space="preserve"> «Εάλω η Πόλις»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ιθανή υλοποίηση εκπαιδευτικής επίσκεψης στην Κωνσταντινούπολ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ξαγωγή συμπερασμάτων. Σύνθεση υλικού. Παρουσίαση στην τάξη ή στο σχολείο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09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06T20:09:00Z</dcterms:modified>
  <cp:revision>2</cp:revision>
  <dc:subject/>
  <dc:title/>
</cp:coreProperties>
</file>